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ΕΛΛΗΝΙΚΟΣ ΚΙΝΗΜΑΤΟΓΡΑΦΟΣ</w:t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ind w:hanging="284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576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λληνικός κινηματογράφο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εγάλοι ηθοποιοί και σκηνοθέτες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Μουσική στον Ελληνικό Κινηματογράφο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91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ι μαθητές: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γνωρίσουν την ιστορία του ελληνικού κινηματογράφου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έρθουν σε επαφή με τη ζωή και το έργο μεγάλων ηθοποιών και σκηνοθετών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ρίνουν το «τότε» με το «τώρα»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ργαστούν «με» και «στο» συγκεκριμένο «μέσο»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συγκεντρώνουν και να επεξεργάζονται πληροφορίες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ργάζονται συλλογικά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να εκφράζονται δημιουρ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8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cs="Calibri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rFonts w:cs="Calibri"/>
                <w:bCs/>
                <w:iCs/>
                <w:sz w:val="24"/>
                <w:szCs w:val="24"/>
              </w:rPr>
              <w:t>συνεργατική-βιωματική μάθηση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Μουσείο ή Φεστιβάλ Κινηματογράφου</w:t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038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ανάπτυξη ειδικού λεξιλογίου, ερωτηματολόγια, συνεντεύξεις, προγράμματα,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έντυπα, καταγραφή συμπερασμάτων</w:t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, αναγνώριση του κινηματογράφου   ως ιστορική πηγή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Νέες Τεχνολογίες</w:t>
            </w:r>
            <w:r>
              <w:rPr>
                <w:rFonts w:cs="Calibri" w:ascii="Calibri" w:hAnsi="Calibri"/>
                <w:sz w:val="24"/>
                <w:szCs w:val="24"/>
              </w:rPr>
              <w:t>: για τη συλλογή πληροφοριών και εικόνων, δημιουργία με χρήση Η/Υ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υτοσχεδιασμοί και δραματοποίηση, μουσική, δημιουργία αφίσας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Φυσική Αγωγή:</w:t>
            </w:r>
            <w:r>
              <w:rPr>
                <w:sz w:val="24"/>
                <w:szCs w:val="24"/>
              </w:rPr>
              <w:t xml:space="preserve"> Χορογραφίε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567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 χρονική διάρκεια εξαρτάται από την έκταση του προγράμματος. Π.χ. Η ενασχόληση μόνο με τη Μουσική απαιτεί το πολύ 2 μήνες. Η επίτευξη όλων των προαναφερόμενων στόχων απαιτεί 6-8 μήνες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γκέντρωση πληροφοριακού υλικού από βιβλιοθήκες, περιοδικά, εφημερίδες και το Διαδίκτυο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Συμπλήρωση ερωτηματολογίων. Συνεντεύξεις.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εξεργασία του υλικού. Καταγραφή συμπερασμάτων.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Παρακολούθηση ταινιών κι εκπαιδευτικών προγραμμάτων για την ιστορία του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κινηματογράφου και την τέχνη και τεχνική του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ργάνωση κινηματογραφικού αφιερώματος ή έκθεση υλικού ή θεατρικό δρώμενο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ξιολόγηση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0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9:00Z</dcterms:modified>
  <cp:revision>11</cp:revision>
  <dc:subject/>
  <dc:title/>
</cp:coreProperties>
</file>